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510540" cy="1084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мая  2014 г.</w:t>
        <w:tab/>
        <w:t xml:space="preserve">                                             </w:t>
        <w:tab/>
        <w:tab/>
        <w:tab/>
        <w:t>№ 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 от 31.07.2009 № 5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 дальнейшего развития доступности и повышения качества  оказания медицинской помощи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Расчетные нормы нагрузки врачей амбулаторно-поликлинического приема», утвержденное приказом департамента здравоохранения Костромской области от 31.07.2009г. № 587 «Об утверждении расчетной нормы нагрузки врачей амбулаторно-поликлинического приема» (в редакции от 05.05.2010, от 11.08.2010 № 333, от 16.09.2010 № 371, от 13.12.2011 № 595) изложить в следующей редакции:</w:t>
      </w:r>
    </w:p>
    <w:p>
      <w:pPr>
        <w:pStyle w:val="Heading8"/>
        <w:jc w:val="center"/>
        <w:rPr>
          <w:szCs w:val="28"/>
        </w:rPr>
      </w:pPr>
      <w:r>
        <w:rPr>
          <w:szCs w:val="28"/>
        </w:rPr>
        <w:t>Расчетные нормы нагрузки врачей амбулаторно-поликлинического при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356"/>
        <w:gridCol w:w="1170"/>
        <w:gridCol w:w="1284"/>
        <w:gridCol w:w="968"/>
        <w:gridCol w:w="1259"/>
        <w:gridCol w:w="10"/>
        <w:gridCol w:w="1226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должности врача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а нагрузки посещений на 1 час рабочего времени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ичная, в том числе доврачебная, врачебная и специализированная медико-санитарная помощь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дом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зированная медицинская помощь (диспансеры, ОГБУЗ «Костромская областная клиническая больница»)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зросл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зросл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зросл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и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-терапе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терапевт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терапевт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ро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 общей практики (семейный врач)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акушер-гинек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-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педиа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педиатр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-педиатр участковый (дети от 0-3 ле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неонат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гастроэнтер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гемат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карди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 детски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рди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нефр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пульмон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ревмат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эндокрино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тский эндокрин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рголог-иммун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профпат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хирур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тский хирур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колопрокт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нейрохирур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ердечно-сосудистый хирур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 торокальны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хирур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травматолог-ортопе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ур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 детский уролог-андр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челюстно-лицевой хирур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онк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 детский онк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инфекцион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фтизиа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фтизиатр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дерматовенер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невр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рефлексотерапе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мануальны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рапе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оториноларинг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урдолог-оториноларинг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урдолог-протез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офтальм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психиатр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психиатр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-психиатр дет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-психиатр детский 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 психиатр подростковый 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психотерапевт пр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групповом прием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индивидуальном прие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психиатр-нарколог участков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ач по лечебной физкультур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 по спортивной медицин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физиотерапе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генети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томат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 стоматолог-терапе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 стоматолог-хирур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томатолог-ортопе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ортодо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томатолог-дет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судебно-медицинский экспе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судебно-психиатрически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экспе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гопе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гериа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–секс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ач-токсико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 нагрузки врачей различных специальностей в ОГБУЗ «Костромской центр по профилактике и борьбе со СПИД и инфекционными заболеваниями» на диспансерный прием – 1 посещение в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директора департамента здравоохранения Костромской области Громову О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  <w:tab/>
        <w:tab/>
        <w:tab/>
        <w:tab/>
        <w:tab/>
        <w:tab/>
        <w:tab/>
        <w:t xml:space="preserve">       А.В. 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</w:t>
        <w:tab/>
        <w:tab/>
        <w:tab/>
        <w:tab/>
        <w:tab/>
        <w:tab/>
        <w:tab/>
        <w:t xml:space="preserve">                       О.В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</w:t>
        <w:tab/>
        <w:tab/>
        <w:tab/>
        <w:tab/>
        <w:tab/>
        <w:tab/>
        <w:tab/>
        <w:tab/>
        <w:t xml:space="preserve">             Е.Е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кадровой политики                                                   Е.С. Кук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профилак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</w:t>
        <w:tab/>
        <w:tab/>
        <w:tab/>
        <w:tab/>
        <w:tab/>
        <w:tab/>
        <w:tab/>
        <w:tab/>
        <w:tab/>
        <w:tab/>
        <w:t xml:space="preserve">      Н.К. Кош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лицензир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, фармацев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и контролю кач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медицинской помощ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связанной с оборо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ческих средств и психотропных веществ </w:t>
        <w:tab/>
        <w:tab/>
        <w:t xml:space="preserve">            Е.Л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й деятельности</w:t>
        <w:tab/>
        <w:tab/>
        <w:tab/>
        <w:tab/>
        <w:tab/>
        <w:tab/>
        <w:t xml:space="preserve">         О.С. Виногра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рассыл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е государственные бюджетные учреждения здравоохранения Костромской области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1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G_Souvenir;Courier New" w:hAnsi="AG_Souvenir;Courier New" w:cs="AG_Souvenir;Courier New"/>
      <w:b/>
      <w:bCs/>
      <w:sz w:val="36"/>
      <w:szCs w:val="24"/>
    </w:rPr>
  </w:style>
  <w:style w:type="character" w:styleId="Style7">
    <w:name w:val="Название Знак"/>
    <w:basedOn w:val="Style6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31:00Z</dcterms:created>
  <dc:creator>33</dc:creator>
  <dc:description/>
  <cp:keywords/>
  <dc:language>en-US</dc:language>
  <cp:lastModifiedBy>vinogradovaos</cp:lastModifiedBy>
  <cp:lastPrinted>2014-05-19T15:35:00Z</cp:lastPrinted>
  <dcterms:modified xsi:type="dcterms:W3CDTF">2014-05-23T13:40:00Z</dcterms:modified>
  <cp:revision>79</cp:revision>
  <dc:subject/>
  <dc:title>«</dc:title>
</cp:coreProperties>
</file>